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rFonts w:ascii="Traditional Arabic" w:hAnsi="Traditional Arabic" w:cs="Traditional Arabic"/>
          <w:b/>
          <w:b/>
          <w:bCs/>
          <w:color w:val="FF0000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 xml:space="preserve">عمدة الفقه </w:t>
      </w:r>
      <w:r>
        <w:rPr>
          <w:rFonts w:cs="Traditional Arabic" w:ascii="Traditional Arabic" w:hAnsi="Traditional Arabic"/>
          <w:b/>
          <w:bCs/>
          <w:color w:val="FF0000"/>
          <w:sz w:val="34"/>
          <w:szCs w:val="34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FF0000"/>
          <w:sz w:val="34"/>
          <w:szCs w:val="34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34"/>
          <w:szCs w:val="34"/>
          <w:rtl w:val="true"/>
        </w:rPr>
        <w:t>)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 xml:space="preserve">الدرس </w:t>
      </w: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>الرابع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4"/>
          <w:szCs w:val="34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الشيخ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راشد الزهراني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نام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ر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إخو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ر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ودي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ض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رج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نام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ا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اج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ت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ث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ا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ك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هي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ثمان؟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ضة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قوّ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ن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قالًا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را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م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ام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خمس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م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ا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ن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ث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م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ا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خمسمائ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مس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عون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خمسمائ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مس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ع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دي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قوّ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فض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دية؟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ل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ا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صائ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ثمان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ضل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ث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ائة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ث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ائ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صرة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ن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ين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ج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ئ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م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ا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يال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مائ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مس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ا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يال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ائ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ائ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ه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ائ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ت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ستخ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ته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استع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ه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نقي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استعم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ك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ع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ع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ب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ب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ب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ascii="Lotus Linotype" w:hAnsi="Lotus Linotype"/>
          <w:color w:val="FF0000"/>
          <w:sz w:val="34"/>
          <w:sz w:val="34"/>
          <w:szCs w:val="34"/>
          <w:rtl w:val="true"/>
        </w:rPr>
        <w:t>﴿</w:t>
      </w:r>
      <w:r>
        <w:rPr>
          <w:rFonts w:ascii="Lotus Linotype" w:hAnsi="Lotus Linotype" w:eastAsia="MS Mincho;ＭＳ 明朝" w:cs="Traditional Arabic"/>
          <w:color w:val="FF0000"/>
          <w:sz w:val="30"/>
          <w:sz w:val="30"/>
          <w:szCs w:val="30"/>
          <w:rtl w:val="true"/>
        </w:rPr>
        <w:t>أَوَمَن</w:t>
      </w:r>
      <w:r>
        <w:rPr>
          <w:rFonts w:ascii="Lotus Linotype" w:hAnsi="Lotus Linotype" w:eastAsia="Lotus Linotype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eastAsia="MS Mincho;ＭＳ 明朝" w:cs="Traditional Arabic"/>
          <w:color w:val="FF0000"/>
          <w:sz w:val="30"/>
          <w:sz w:val="30"/>
          <w:szCs w:val="30"/>
          <w:rtl w:val="true"/>
        </w:rPr>
        <w:t>يُنَشَّأُ</w:t>
      </w:r>
      <w:r>
        <w:rPr>
          <w:rFonts w:ascii="Lotus Linotype" w:hAnsi="Lotus Linotype" w:eastAsia="Lotus Linotype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eastAsia="MS Mincho;ＭＳ 明朝" w:cs="Traditional Arabic"/>
          <w:color w:val="FF0000"/>
          <w:sz w:val="30"/>
          <w:sz w:val="30"/>
          <w:szCs w:val="30"/>
          <w:rtl w:val="true"/>
        </w:rPr>
        <w:t>فِي</w:t>
      </w:r>
      <w:r>
        <w:rPr>
          <w:rFonts w:ascii="Lotus Linotype" w:hAnsi="Lotus Linotype" w:eastAsia="Lotus Linotype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eastAsia="MS Mincho;ＭＳ 明朝" w:cs="Traditional Arabic"/>
          <w:color w:val="FF0000"/>
          <w:sz w:val="30"/>
          <w:sz w:val="30"/>
          <w:szCs w:val="30"/>
          <w:rtl w:val="true"/>
        </w:rPr>
        <w:t>الحِلْيَةِ</w:t>
      </w:r>
      <w:r>
        <w:rPr>
          <w:rFonts w:ascii="Lotus Linotype" w:hAnsi="Lotus Linotype" w:eastAsia="Lotus Linotype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eastAsia="MS Mincho;ＭＳ 明朝" w:cs="Traditional Arabic"/>
          <w:color w:val="FF0000"/>
          <w:sz w:val="30"/>
          <w:sz w:val="30"/>
          <w:szCs w:val="30"/>
          <w:rtl w:val="true"/>
        </w:rPr>
        <w:t>وَهُوَ</w:t>
      </w:r>
      <w:r>
        <w:rPr>
          <w:rFonts w:ascii="Lotus Linotype" w:hAnsi="Lotus Linotype" w:eastAsia="Lotus Linotype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eastAsia="MS Mincho;ＭＳ 明朝" w:cs="Traditional Arabic"/>
          <w:color w:val="FF0000"/>
          <w:sz w:val="30"/>
          <w:sz w:val="30"/>
          <w:szCs w:val="30"/>
          <w:rtl w:val="true"/>
        </w:rPr>
        <w:t>فِي</w:t>
      </w:r>
      <w:r>
        <w:rPr>
          <w:rFonts w:ascii="Lotus Linotype" w:hAnsi="Lotus Linotype" w:eastAsia="Lotus Linotype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eastAsia="MS Mincho;ＭＳ 明朝" w:cs="Traditional Arabic"/>
          <w:color w:val="FF0000"/>
          <w:sz w:val="30"/>
          <w:sz w:val="30"/>
          <w:szCs w:val="30"/>
          <w:rtl w:val="true"/>
        </w:rPr>
        <w:t>الخِصَامِ</w:t>
      </w:r>
      <w:r>
        <w:rPr>
          <w:rFonts w:ascii="Lotus Linotype" w:hAnsi="Lotus Linotype" w:eastAsia="Lotus Linotype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eastAsia="MS Mincho;ＭＳ 明朝" w:cs="Traditional Arabic"/>
          <w:color w:val="FF0000"/>
          <w:sz w:val="30"/>
          <w:sz w:val="30"/>
          <w:szCs w:val="30"/>
          <w:rtl w:val="true"/>
        </w:rPr>
        <w:t>غَيْرُ</w:t>
      </w:r>
      <w:r>
        <w:rPr>
          <w:rFonts w:ascii="Lotus Linotype" w:hAnsi="Lotus Linotype" w:eastAsia="Lotus Linotype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eastAsia="MS Mincho;ＭＳ 明朝" w:cs="Traditional Arabic"/>
          <w:color w:val="FF0000"/>
          <w:sz w:val="30"/>
          <w:sz w:val="30"/>
          <w:szCs w:val="30"/>
          <w:rtl w:val="true"/>
        </w:rPr>
        <w:t>مُبِينٍ﴾</w:t>
      </w:r>
      <w:r>
        <w:rPr>
          <w:rFonts w:ascii="Lotus Linotype" w:hAnsi="Lotus Linotype" w:eastAsia="Lotus Linotype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eastAsia="MS Mincho;ＭＳ 明朝" w:cs="Traditional Arabic"/>
          <w:sz w:val="26"/>
          <w:sz w:val="26"/>
          <w:szCs w:val="26"/>
          <w:rtl w:val="true"/>
        </w:rPr>
        <w:t>الزخرف</w:t>
      </w:r>
      <w:r>
        <w:rPr>
          <w:rFonts w:eastAsia="MS Mincho;ＭＳ 明朝"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Lotus Linotype" w:hAnsi="Lotus Linotype"/>
          <w:sz w:val="26"/>
          <w:szCs w:val="26"/>
        </w:rPr>
        <w:t>18</w:t>
      </w:r>
      <w:r>
        <w:rPr>
          <w:rFonts w:eastAsia="MS Mincho;ＭＳ 明朝"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ئ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ْ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ْ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ك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كى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ض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ْ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ء</w:t>
      </w:r>
      <w:r>
        <w:rPr>
          <w:rFonts w:cs="Traditional Arabic"/>
          <w:sz w:val="34"/>
          <w:szCs w:val="34"/>
          <w:rtl w:val="true"/>
        </w:rPr>
        <w:t>...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ك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ءٍ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ْ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ء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أُولى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ءٍ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طي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ص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ق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زك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ت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ء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ر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د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ك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اج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ك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ك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ب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ذم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ْ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ء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س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-</w:t>
      </w:r>
      <w:r>
        <w:rPr>
          <w:rFonts w:cs="Traditional Arabic"/>
          <w:sz w:val="34"/>
          <w:sz w:val="34"/>
          <w:szCs w:val="34"/>
          <w:rtl w:val="true"/>
        </w:rPr>
        <w:t>خلا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ك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ن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ك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ض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طا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ك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ن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ح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سم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ج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س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ْ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ء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ص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مجح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مغص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فسا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ْ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غ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ص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ديْ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ْ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ستغ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ص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اب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ٍ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م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ب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أ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ْ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ْن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اط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سا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ْ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اط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وج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ن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اط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ْ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ْ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ْ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خ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اب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ض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 xml:space="preserve">{ 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Cs w:val="34"/>
          <w:rtl w:val="true"/>
        </w:rPr>
        <w:t>.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غ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شيخ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حاض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شاه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وض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وض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هي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عام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ث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وا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؟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ر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وع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ر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ر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ر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ال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ذائ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رة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ر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واج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ر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جا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ر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ي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ي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تهلك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رة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شرك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من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ض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نو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ر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م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د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ascii="Lotus Linotype" w:hAnsi="Lotus Linotype"/>
          <w:color w:val="FF0000"/>
          <w:sz w:val="34"/>
          <w:sz w:val="34"/>
          <w:szCs w:val="34"/>
          <w:rtl w:val="true"/>
        </w:rPr>
        <w:t>﴿</w:t>
      </w:r>
      <w:r>
        <w:rPr>
          <w:rFonts w:ascii="Lotus Linotype" w:hAnsi="Lotus Linotype" w:eastAsia="MS Mincho;ＭＳ 明朝" w:cs="Traditional Arabic"/>
          <w:color w:val="FF0000"/>
          <w:sz w:val="30"/>
          <w:sz w:val="30"/>
          <w:szCs w:val="30"/>
          <w:rtl w:val="true"/>
        </w:rPr>
        <w:t>خُذْ</w:t>
      </w:r>
      <w:r>
        <w:rPr>
          <w:rFonts w:ascii="Lotus Linotype" w:hAnsi="Lotus Linotype" w:eastAsia="Lotus Linotype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eastAsia="MS Mincho;ＭＳ 明朝" w:cs="Traditional Arabic"/>
          <w:color w:val="FF0000"/>
          <w:sz w:val="30"/>
          <w:sz w:val="30"/>
          <w:szCs w:val="30"/>
          <w:rtl w:val="true"/>
        </w:rPr>
        <w:t>مِنْ</w:t>
      </w:r>
      <w:r>
        <w:rPr>
          <w:rFonts w:ascii="Lotus Linotype" w:hAnsi="Lotus Linotype" w:eastAsia="Lotus Linotype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eastAsia="MS Mincho;ＭＳ 明朝" w:cs="Traditional Arabic"/>
          <w:color w:val="FF0000"/>
          <w:sz w:val="30"/>
          <w:sz w:val="30"/>
          <w:szCs w:val="30"/>
          <w:rtl w:val="true"/>
        </w:rPr>
        <w:t>أَمْوَالِهِمْ</w:t>
      </w:r>
      <w:r>
        <w:rPr>
          <w:rFonts w:ascii="Lotus Linotype" w:hAnsi="Lotus Linotype" w:eastAsia="Lotus Linotype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eastAsia="MS Mincho;ＭＳ 明朝" w:cs="Traditional Arabic"/>
          <w:color w:val="FF0000"/>
          <w:sz w:val="30"/>
          <w:sz w:val="30"/>
          <w:szCs w:val="30"/>
          <w:rtl w:val="true"/>
        </w:rPr>
        <w:t>صَدَقَةً</w:t>
      </w:r>
      <w:r>
        <w:rPr>
          <w:rFonts w:ascii="Lotus Linotype" w:hAnsi="Lotus Linotype" w:eastAsia="Lotus Linotype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eastAsia="MS Mincho;ＭＳ 明朝" w:cs="Traditional Arabic"/>
          <w:color w:val="FF0000"/>
          <w:sz w:val="30"/>
          <w:sz w:val="30"/>
          <w:szCs w:val="30"/>
          <w:rtl w:val="true"/>
        </w:rPr>
        <w:t>تُطَهِّرُهُمْ</w:t>
      </w:r>
      <w:r>
        <w:rPr>
          <w:rFonts w:ascii="Lotus Linotype" w:hAnsi="Lotus Linotype" w:eastAsia="Lotus Linotype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eastAsia="MS Mincho;ＭＳ 明朝" w:cs="Traditional Arabic"/>
          <w:color w:val="FF0000"/>
          <w:sz w:val="30"/>
          <w:sz w:val="30"/>
          <w:szCs w:val="30"/>
          <w:rtl w:val="true"/>
        </w:rPr>
        <w:t>وَتُزَكِّيهِم</w:t>
      </w:r>
      <w:r>
        <w:rPr>
          <w:rFonts w:ascii="Lotus Linotype" w:hAnsi="Lotus Linotype" w:eastAsia="Lotus Linotype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eastAsia="MS Mincho;ＭＳ 明朝" w:cs="Traditional Arabic"/>
          <w:color w:val="FF0000"/>
          <w:sz w:val="30"/>
          <w:sz w:val="30"/>
          <w:szCs w:val="30"/>
          <w:rtl w:val="true"/>
        </w:rPr>
        <w:t>بِهَا</w:t>
      </w:r>
      <w:r>
        <w:rPr>
          <w:rFonts w:ascii="Lotus Linotype" w:hAnsi="Lotus Linotype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ascii="Lotus Linotype" w:hAnsi="Lotus Linotype" w:eastAsia="MS Mincho;ＭＳ 明朝" w:cs="Traditional Arabic"/>
          <w:sz w:val="26"/>
          <w:sz w:val="26"/>
          <w:szCs w:val="26"/>
          <w:rtl w:val="true"/>
        </w:rPr>
        <w:t>التوبة</w:t>
      </w:r>
      <w:r>
        <w:rPr>
          <w:rFonts w:eastAsia="MS Mincho;ＭＳ 明朝"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Lotus Linotype" w:hAnsi="Lotus Linotype"/>
          <w:sz w:val="26"/>
          <w:szCs w:val="26"/>
        </w:rPr>
        <w:t>103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ascii="Lotus Linotype" w:hAnsi="Lotus Linotype"/>
          <w:color w:val="FF0000"/>
          <w:sz w:val="34"/>
          <w:sz w:val="34"/>
          <w:szCs w:val="34"/>
          <w:rtl w:val="true"/>
        </w:rPr>
        <w:t>﴿</w:t>
      </w:r>
      <w:r>
        <w:rPr>
          <w:rFonts w:ascii="Lotus Linotype" w:hAnsi="Lotus Linotype" w:eastAsia="MS Mincho;ＭＳ 明朝" w:cs="Traditional Arabic"/>
          <w:color w:val="FF0000"/>
          <w:sz w:val="30"/>
          <w:sz w:val="30"/>
          <w:szCs w:val="30"/>
          <w:rtl w:val="true"/>
        </w:rPr>
        <w:t>وَالَّذِينَ</w:t>
      </w:r>
      <w:r>
        <w:rPr>
          <w:rFonts w:ascii="Lotus Linotype" w:hAnsi="Lotus Linotype" w:eastAsia="Lotus Linotype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eastAsia="MS Mincho;ＭＳ 明朝" w:cs="Traditional Arabic"/>
          <w:color w:val="FF0000"/>
          <w:sz w:val="30"/>
          <w:sz w:val="30"/>
          <w:szCs w:val="30"/>
          <w:rtl w:val="true"/>
        </w:rPr>
        <w:t>فِي</w:t>
      </w:r>
      <w:r>
        <w:rPr>
          <w:rFonts w:ascii="Lotus Linotype" w:hAnsi="Lotus Linotype" w:eastAsia="Lotus Linotype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eastAsia="MS Mincho;ＭＳ 明朝" w:cs="Traditional Arabic"/>
          <w:color w:val="FF0000"/>
          <w:sz w:val="30"/>
          <w:sz w:val="30"/>
          <w:szCs w:val="30"/>
          <w:rtl w:val="true"/>
        </w:rPr>
        <w:t>أَمْوَالِهِمْ</w:t>
      </w:r>
      <w:r>
        <w:rPr>
          <w:rFonts w:ascii="Lotus Linotype" w:hAnsi="Lotus Linotype" w:eastAsia="Lotus Linotype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eastAsia="MS Mincho;ＭＳ 明朝" w:cs="Traditional Arabic"/>
          <w:color w:val="FF0000"/>
          <w:sz w:val="30"/>
          <w:sz w:val="30"/>
          <w:szCs w:val="30"/>
          <w:rtl w:val="true"/>
        </w:rPr>
        <w:t>حَقٌّ</w:t>
      </w:r>
      <w:r>
        <w:rPr>
          <w:rFonts w:ascii="Lotus Linotype" w:hAnsi="Lotus Linotype" w:eastAsia="Lotus Linotype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eastAsia="MS Mincho;ＭＳ 明朝" w:cs="Traditional Arabic"/>
          <w:color w:val="FF0000"/>
          <w:sz w:val="30"/>
          <w:sz w:val="30"/>
          <w:szCs w:val="30"/>
          <w:rtl w:val="true"/>
        </w:rPr>
        <w:t>مَّعْلُومٌ</w:t>
      </w:r>
      <w:r>
        <w:rPr>
          <w:rFonts w:ascii="Lotus Linotype" w:hAnsi="Lotus Linotype" w:eastAsia="Lotus Linotype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 w:ascii="Lotus Linotype" w:hAnsi="Lotus Linotype"/>
          <w:color w:val="FF0000"/>
          <w:sz w:val="30"/>
          <w:szCs w:val="30"/>
          <w:rtl w:val="true"/>
        </w:rPr>
        <w:t xml:space="preserve">* </w:t>
      </w:r>
      <w:r>
        <w:rPr>
          <w:rFonts w:ascii="Lotus Linotype" w:hAnsi="Lotus Linotype" w:eastAsia="MS Mincho;ＭＳ 明朝" w:cs="Traditional Arabic"/>
          <w:color w:val="FF0000"/>
          <w:sz w:val="30"/>
          <w:sz w:val="30"/>
          <w:szCs w:val="30"/>
          <w:rtl w:val="true"/>
        </w:rPr>
        <w:t>لِلسَّائِلِ</w:t>
      </w:r>
      <w:r>
        <w:rPr>
          <w:rFonts w:ascii="Lotus Linotype" w:hAnsi="Lotus Linotype" w:eastAsia="Lotus Linotype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eastAsia="MS Mincho;ＭＳ 明朝" w:cs="Traditional Arabic"/>
          <w:color w:val="FF0000"/>
          <w:sz w:val="30"/>
          <w:sz w:val="30"/>
          <w:szCs w:val="30"/>
          <w:rtl w:val="true"/>
        </w:rPr>
        <w:t>وَالْمَحْرُومِ﴾</w:t>
      </w:r>
      <w:r>
        <w:rPr>
          <w:rFonts w:ascii="Lotus Linotype" w:hAnsi="Lotus Linotype" w:eastAsia="Lotus Linotype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eastAsia="MS Mincho;ＭＳ 明朝" w:cs="Traditional Arabic"/>
          <w:sz w:val="26"/>
          <w:sz w:val="26"/>
          <w:szCs w:val="26"/>
          <w:rtl w:val="true"/>
        </w:rPr>
        <w:t>المعارج</w:t>
      </w:r>
      <w:r>
        <w:rPr>
          <w:rFonts w:eastAsia="MS Mincho;ＭＳ 明朝"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Lotus Linotype" w:hAnsi="Lotus Linotype"/>
          <w:sz w:val="26"/>
          <w:szCs w:val="26"/>
        </w:rPr>
        <w:t>24</w:t>
      </w:r>
      <w:r>
        <w:rPr>
          <w:rFonts w:ascii="Lotus Linotype" w:hAnsi="Lotus Linotype" w:eastAsia="MS Mincho;ＭＳ 明朝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raditional Arabic" w:ascii="Lotus Linotype" w:hAnsi="Lotus Linotype"/>
          <w:sz w:val="26"/>
          <w:szCs w:val="26"/>
        </w:rPr>
        <w:t>25</w:t>
      </w:r>
      <w:r>
        <w:rPr>
          <w:rFonts w:eastAsia="MS Mincho;ＭＳ 明朝"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ه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ا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لوك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م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ي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ستع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أعما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نيات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اصد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ج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خس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ث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ك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ح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ض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ض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ا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قوّ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قر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ائها؟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؟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جارة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طب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ر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ب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ا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قوّ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ض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كمَّ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ض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ه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ه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ها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ها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طأ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قوَّ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قوّ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اسي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قوّ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اع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بي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ض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ت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ال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رك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ق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ذائي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يا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ف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ذائ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د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ني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د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ي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كي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ج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رةٍ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ليفز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ج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خد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ي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س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مبيوت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ض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مبيو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ك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م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م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طيب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جا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؟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ي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جات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طيب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سأ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ؤال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ش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صنيع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قوِّ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و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ش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قيِّمه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قيِّ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حوي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ش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و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ي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؟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rFonts w:cs="Traditional Arabic"/>
          <w:sz w:val="34"/>
          <w:szCs w:val="34"/>
          <w:rtl w:val="true"/>
        </w:rPr>
        <w:t>.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ي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ش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الض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قيّ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لغ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ق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صاب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ذه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ض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خر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يمتها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لغ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ق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صا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ذه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ض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معنى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بلغ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صا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ذهب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ن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لغ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صا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ض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قو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زكا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لغ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ق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صا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هب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شر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ثقال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خمس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ثمان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رام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ق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صا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ض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ئت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رهم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مسمائة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خمس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تسع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رام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ف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زكاة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د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هب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ض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ضم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يم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رو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كم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ِّصاب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طبع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سأل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ليل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لاف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اء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ُقوَّ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ذه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ُقوَّ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فضة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حنا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عالى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ر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ُقوَّ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أحظ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فقراء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صن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عالى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ه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ُقيَّ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مر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خر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يمته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ي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خر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زكاة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خر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لع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وب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رك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وادّ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غذائية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يم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وا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غذائي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ثل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ئ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لف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ائ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لف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لف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خمسمائة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يم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زكا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خرج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لف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خمسمائةً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لف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خمسمائ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نظ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يم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ضاع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ألف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خمسمائ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ثل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جبا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وجود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وب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ركت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كز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وب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ركت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خر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وب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رك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قيم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لف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خمسمائة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أخذ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ضاع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عط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قي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خر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قيمة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خلاف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عالى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خرج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لع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خرج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قيم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صن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عالى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ذه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افعي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خرج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يمته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اذا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نف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فقي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عط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شتر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شاء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ا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يضًا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بب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آخ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كر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رو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جا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صل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كم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صا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ذه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فض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ورا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قدي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حيح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ه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صنف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ُخر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يمتها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د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هب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ض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ضم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يم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رو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كم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صاب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مث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كر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ليل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خص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د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هب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ثل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د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ربع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رام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د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رو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جارة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يمت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مس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أربع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رام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جموع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مع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طريق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خص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د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ئ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رهم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ثل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د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مسمائ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رام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ضةً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د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رو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جارة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ساو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يمت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مس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تسع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رام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ثل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ضم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ض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كم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صاب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ا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عالى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ين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د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هب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ض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ضم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يم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رو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كم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صاب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و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رو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جا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قني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ا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شخص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شتر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ث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ل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جموعة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يارات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شتر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شر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يارة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ستخدا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خص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ع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قني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بي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رو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جارة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قني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ف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خص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شتر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شر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يا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بيع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ف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زكاة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وله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ذه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فض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ض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ضه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بعض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كم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صاب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ل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قص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ن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ذهب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ض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عتب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كتم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صا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حده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حظ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آخ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أحده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ج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أن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ضر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ع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در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خي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ذه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مس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ثمان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رام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خص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كتم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د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صاب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ف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زكا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خص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فس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كتم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صاب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د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هب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يمت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مس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أربع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رام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كاة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د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رو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جارة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يمت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ربع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رام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قيم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رو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ض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ذه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كم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صاب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ك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د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ضة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إن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ض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ض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كم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صاب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نرج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صاحب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شتر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شر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يارة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استخدا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خصي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كاة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بعد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شترا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فترة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د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ثلاث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شهر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و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بيعه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ه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ت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حس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ول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ذ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ي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را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ه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حر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صبح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ه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بي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ان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و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يع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ال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بدأ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تى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بي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ان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ستأن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ول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فرِّ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ذا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ي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إنما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أعمال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بالنيات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قاعدة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مو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مقاصده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قواع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كلي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خمس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ريعة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شخص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د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رض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را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ج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ستخدام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خصيّ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بع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دة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ز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و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بيعه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أعل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ض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وحة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ما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رض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عل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ائ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وا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اجتماعي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ح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ح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منذ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عل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ستأن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و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رو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جارة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ذ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عل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ذ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وى؟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منذ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وى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ذ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و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ستأنف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عل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تأخ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ذ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و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استئناف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و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جار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ستأن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ول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ع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ي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عر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ويتُ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دأ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عل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تردد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ري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بيع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بيع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ج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ا؛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نو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ز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عرض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بيع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طر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ب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ديد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بوا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د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كاف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م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سلا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ط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دق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ج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فط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مضا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ي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ط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كر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عا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عم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وفي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صيا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قيا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ه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كا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رتبط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وقت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حدد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آخ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مضا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من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حدد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خراج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يد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مرة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هر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صائ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غ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رفث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كم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قص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يا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نسا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ج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ظي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عالى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را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جلَّ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﴿قَد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أَفْلَح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مَن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تَزَكَّى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Cs w:val="34"/>
          <w:rtl w:val="true"/>
          <w:lang w:bidi="ar-EG"/>
        </w:rPr>
        <w:t xml:space="preserve">*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ذَكَر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سْم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رَبِّه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فَصَلَّى﴾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[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أعلى</w:t>
      </w:r>
      <w:r>
        <w:rPr>
          <w:rFonts w:cs="Traditional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/>
          <w:sz w:val="26"/>
          <w:szCs w:val="26"/>
          <w:lang w:bidi="ar-EG"/>
        </w:rPr>
        <w:t>14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lang w:bidi="ar-EG"/>
        </w:rPr>
        <w:t>15</w:t>
      </w:r>
      <w:r>
        <w:rPr>
          <w:rFonts w:cs="Traditional Arabic"/>
          <w:sz w:val="26"/>
          <w:szCs w:val="26"/>
          <w:rtl w:val="true"/>
          <w:lang w:bidi="ar-EG"/>
        </w:rPr>
        <w:t>]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را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طر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جب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سلم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ضل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وت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قو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يا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يل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ي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ومه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قبل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رك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ائدت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ات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كرته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ط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ائدة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هر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صائ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غ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رفث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م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قص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يام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أم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آخ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ائد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ظيمة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شاع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لف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محب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فرا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جتمع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واجب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صدقةٌ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تؤخذ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أغنيائه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فتدفع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فقرائهم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تعر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ين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تركز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د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ئة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عينة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هة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عينة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عط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آخري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ضرر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بير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اس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ين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ين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ُخر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مو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طريق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ادل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جلَّ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بار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ا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نمي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صدق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ج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ظي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كي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صدقة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جبةٍ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ح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تحدث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دقة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ستحبة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إن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دق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جبة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يَّ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صن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عالى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عالى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جبة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سلم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كم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جبة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واج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ثا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اعل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عاق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ارك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جتمع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روط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تر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إ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لحق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ث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عاقب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ترك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م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بحا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تعالى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ديث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م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م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ض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ه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فرض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رسول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-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زكاة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فطر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رمضان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صاعًا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تمرٍ،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صاعًا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شعيرٍ،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صاعًا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أقطٍ،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صاع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زبيبٍ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حر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والعبد،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والذكر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والأنثى،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والصغير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والكبير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مسلمين،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وأمر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تؤدى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خروج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صلاة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جبة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غي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جب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كبي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ي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دي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سأل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ضي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لوغ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ه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جب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ذك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جب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نث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عبد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وائ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ظيم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ن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نسان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جن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ط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كاةٌ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خص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د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وجت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ثلاث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بناء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وجت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امل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جن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ط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ُخر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طر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كت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إخرا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بنائ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زوجته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فه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عالى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ستح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خراج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ُفخ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روح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م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دت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ربع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شهر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أكث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د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ُنفخ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روح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د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خراجه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ثم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ف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ض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أرضاه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قو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سلم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ُخر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كاف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سأل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كرنا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تا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لا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ين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حدث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روط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لا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ضي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سلا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س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طال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ا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حيح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طال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دني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حاس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آخر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﴿مَ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سَلَكَكُم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فِي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سَقَر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Cs w:val="34"/>
          <w:rtl w:val="true"/>
          <w:lang w:bidi="ar-EG"/>
        </w:rPr>
        <w:t xml:space="preserve">*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قَالُو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لَم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نَك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مِن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ْمُصَلِّين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Cs w:val="34"/>
          <w:rtl w:val="true"/>
          <w:lang w:bidi="ar-EG"/>
        </w:rPr>
        <w:t xml:space="preserve">*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لَم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نَك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نُطْعِم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ْمِسْكِين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Cs w:val="34"/>
          <w:rtl w:val="true"/>
          <w:lang w:bidi="ar-EG"/>
        </w:rPr>
        <w:t xml:space="preserve">*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كُنَّ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نَخُوض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مَع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ْخَائِضِينَ﴾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[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مدثر</w:t>
      </w:r>
      <w:r>
        <w:rPr>
          <w:rFonts w:cs="Traditional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/>
          <w:sz w:val="26"/>
          <w:szCs w:val="26"/>
          <w:lang w:bidi="ar-EG"/>
        </w:rPr>
        <w:t>42</w:t>
      </w:r>
      <w:r>
        <w:rPr>
          <w:rFonts w:cs="Traditional Arabic"/>
          <w:sz w:val="26"/>
          <w:szCs w:val="26"/>
          <w:rtl w:val="true"/>
          <w:lang w:bidi="ar-EG"/>
        </w:rPr>
        <w:t xml:space="preserve">- </w:t>
      </w:r>
      <w:r>
        <w:rPr>
          <w:rFonts w:cs="Traditional Arabic"/>
          <w:sz w:val="26"/>
          <w:szCs w:val="26"/>
          <w:lang w:bidi="ar-EG"/>
        </w:rPr>
        <w:t>45</w:t>
      </w:r>
      <w:r>
        <w:rPr>
          <w:rFonts w:cs="Traditional Arabic"/>
          <w:sz w:val="26"/>
          <w:szCs w:val="26"/>
          <w:rtl w:val="true"/>
          <w:lang w:bidi="ar-EG"/>
        </w:rPr>
        <w:t>]</w:t>
      </w:r>
      <w:r>
        <w:rPr>
          <w:rFonts w:cs="Traditional Arabic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حاسب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مو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دخل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جو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دائها؛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ن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سلمين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جب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س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ضل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وت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قو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يا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يل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ي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ومه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رط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ثاني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رط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ثان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م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ضل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وت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قو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يا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ي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يلت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سائ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ختل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اء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شترط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إنس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م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صا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مر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لاف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عالى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حيح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شترط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م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صاب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إن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شترط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م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ضل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وت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قو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يال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عن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ج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زكاة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يل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ي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وم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ج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جر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د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نس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ض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ي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يلت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ج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زكاة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قد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ط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اع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رّ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عير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قيقهم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ويقهما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قد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ط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اع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ر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عي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قيقهما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قولون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حديد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زئ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صف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ص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اع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س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ت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ؤد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ط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ه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س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ُديْ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قمح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صا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ربع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مداد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ه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ول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بع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اء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عي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قيقهم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ويقهم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را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سويقهما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وا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وي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عي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حمص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ب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طح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د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را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ك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خلط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ل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ماء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سم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ويقهم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قد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كر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اع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ر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اع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ربع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مداد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كيلو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لاث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يلو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ب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أل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ؤا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صا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بو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لقاح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مس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سقٍ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والوسق؟</w:t>
      </w:r>
    </w:p>
    <w:p>
      <w:pPr>
        <w:pStyle w:val="Normal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ت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اعًا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خمس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ت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لاثمائ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سعمائ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يلو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م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زبيب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سؤالٌ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نا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قط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حدد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حابة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خر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س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ط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غير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كبير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ر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ملوك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اع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عا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اع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عي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اع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مر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اع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قط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اع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بيبٍ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ناف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و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خرا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غيرها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و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خرا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غير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ج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ف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وجود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وت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كال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سائ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ين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عالى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لد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آ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قلنا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اس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عرف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قط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ثل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و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خرا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قط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وز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را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ائد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فقراء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الأفض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خر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و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لد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عاصرو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وا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ر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ثل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و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لد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ملك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ربي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عودي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زكا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ط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ملك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رز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كرون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ثل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م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تخرج؛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ن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عتب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و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مسلمين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د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خر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وت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ء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اعًا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وه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سألةٌ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خر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ناف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غير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خر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و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لد؟</w:t>
      </w:r>
    </w:p>
    <w:p>
      <w:pPr>
        <w:pStyle w:val="Normal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نقو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داي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خر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حظ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فقراء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و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لد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طبع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سائ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و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خرا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ط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أموال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قديةٍ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جمهو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و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خر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ط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ورا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قدي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إن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واج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خر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و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لد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ذه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حنا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عالى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و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خرا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قو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دل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طعا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قي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ط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د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نس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ا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خرج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راق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قديةً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و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فض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فقراء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حيث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يو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شتر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حظ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فقراء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قيق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بع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مهو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فت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جن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دائم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بحوث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ي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إفتاء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ك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ماح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ب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زي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شيخ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ثيمي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خرا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طعا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خرا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و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لد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آ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را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هاي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مضا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صبح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ُرم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د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نظيم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بد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رتيب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أصبح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حاجة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كث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اجت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طعا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نس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خص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عط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ط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شياء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ثيرةً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حتا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د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دد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ا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ؤل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أخذ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زكا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إمكان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بيعو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د؛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د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ضي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طعا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ط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ج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ورا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قدي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ش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ل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سلام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ب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م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ذلك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الواج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بق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خرا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طعا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مسأل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حث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جتهاد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عالى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زمت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ط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فس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زمت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ط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لز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ؤنت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يل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يد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ؤد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ه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زمت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ط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فس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زمت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ط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لز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ؤ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ت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يل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يد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خص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جب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ط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فس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د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ل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ج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نف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لز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ؤنت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ث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زوج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ث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بناء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هؤل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رج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خر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فس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بنائ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وجه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ؤنت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لز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ماع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لعب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شترك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عسر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ؤد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ل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ؤد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لز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ئونت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الواج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ؤد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فس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لز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ئونة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عالى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ؤنت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لز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ماع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لعب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شترك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ب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ملك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ثنا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تساوي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معس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قري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جماعة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عسر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ريب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مّ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بن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مٍّ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ح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فطرت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س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ئونت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حيح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قو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لز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خرج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ماعت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قري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عس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ح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ض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ر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فطرت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يده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نع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ض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ر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بعض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بد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ج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خر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فس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باق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خرج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يده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ستح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خرا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ط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ي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لاة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فضل؛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مر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أم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ؤد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يد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فض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وق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إخرا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ط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ج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ب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خ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ما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فض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م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ؤد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رو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لا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عالى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جو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قديم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م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مي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حاب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ضو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م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و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أخير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يد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جو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قديم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يوم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مي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جو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عط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واح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لز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جماع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جماع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لز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واحد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نع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جو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قديم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يد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يوم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لاثة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م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و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عط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دق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ط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ي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يو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مي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و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بع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أخير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وقت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خر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يد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ي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خرجه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قو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واج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خرجها؛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ن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جب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مت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كث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د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توب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استغفا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أخير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قته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دد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ارع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حيح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قو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عالى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سألة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جو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عط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واح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لز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جماع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خص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د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طر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عشر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خص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خص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حد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د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طر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شر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خص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لزم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ئونت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و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عط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شر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شخص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حدٍ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جو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عط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واح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لز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جماع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حيح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وز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جماع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لز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واحد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نسان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ط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مسة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جو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دفع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فقير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حد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ك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د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ط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حد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جو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عط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مس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قر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ثل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خص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يخر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فس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ثل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ت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يلو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كث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صاب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جو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زع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قير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لاثة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ح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بر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سائ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تعلق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سألة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آ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صبح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ع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ج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كات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جمعي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خيري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رقيّ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أكول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و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لد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تُصر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يد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ني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عتبار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؟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جزا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ير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ؤال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همٌّ</w:t>
      </w:r>
      <w:r>
        <w:rPr>
          <w:rFonts w:cs="Traditional Arabic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أعي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ؤ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قو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دف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جمعي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خيري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ثل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مض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خمس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يام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ذه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ح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جمعي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خيري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م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بلغ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يم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خرا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ط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قصو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يت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شتر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طر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ك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كل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م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ئز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هاي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يخر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طر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واج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جمعي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خيري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قومو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أمان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يط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اتقه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لزم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جلَّ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حققو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قصو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رع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إخرا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زك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ي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يوم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مي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تر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يدة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خرو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صل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يد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وق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فض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ستطيع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نظمو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عرفت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فقر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محتاج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ذ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ديهم</w:t>
      </w:r>
      <w:r>
        <w:rPr>
          <w:rFonts w:cs="Traditional Arabic"/>
          <w:sz w:val="34"/>
          <w:szCs w:val="34"/>
          <w:rtl w:val="true"/>
          <w:lang w:bidi="ar-EG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جزا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ير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نبي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جزا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ير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شاركت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حضور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إنصاتك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ز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خوان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شاركته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إذ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جل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هاي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تا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زكا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نخصص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لقةً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ستعر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حكا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تعلق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زكا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ك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لتق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ص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افتراضي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وق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ن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ي؛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تقدي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لخصات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همة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وضو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هام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أسأ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عل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إيا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ستم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تب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حسن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قاء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دم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لا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رحم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بركاته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Cs w:val="34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  <w:font w:name="Lotus Linotyp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Style14">
    <w:name w:val="مع المودّة،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CharChar1CharChar1">
    <w:name w:val="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0:55:00Z</dcterms:created>
  <dc:creator>mbadry</dc:creator>
  <dc:description/>
  <cp:keywords/>
  <dc:language>en-US</dc:language>
  <cp:lastModifiedBy>هشام داود</cp:lastModifiedBy>
  <dcterms:modified xsi:type="dcterms:W3CDTF">2016-03-02T12:29:00Z</dcterms:modified>
  <cp:revision>60</cp:revision>
  <dc:subject/>
  <dc:title>الأصول الثلاثة</dc:title>
</cp:coreProperties>
</file>